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080" w:leader="none"/>
          <w:tab w:val="left" w:pos="7380" w:leader="none"/>
        </w:tabs>
        <w:spacing w:before="240" w:after="60"/>
        <w:ind w:left="0" w:hanging="0"/>
        <w:jc w:val="right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w:rPr>
          <w:b w:val="false"/>
          <w:color w:val="000000"/>
          <w:sz w:val="28"/>
          <w:szCs w:val="28"/>
        </w:rPr>
        <w:t xml:space="preserve">                                   </w: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0"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21 года</w:t>
        <w:tab/>
        <w:tab/>
        <w:tab/>
        <w:tab/>
        <w:tab/>
        <w:tab/>
        <w:t xml:space="preserve">      </w:t>
        <w:tab/>
        <w:t xml:space="preserve">      </w:t>
        <w:tab/>
        <w:t xml:space="preserve">          № 64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гламент Думы ЗАТО Озерный Тверской области, утверждённый решением Думы ЗАТО Озерный Тверской области от 11.09.2020 г. № 39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со статьёй 27 Устава ЗАТО Озерный Тверской области, Дума ЗАТО Озерный</w:t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  <w:tab w:val="left" w:pos="241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гламент Думы ЗАТО Озерный Тверской области, утверждённый решением Думы ЗАТО Озерный Тверской области от 11.09.2020 г. № 39 (далее - Регламент), следующие изменения и допол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0 Регламента изложить в следующей редак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0. Соблюдение депутатом норм депутатской этик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 Думы при осуществлении депутатской деятельности должен соблюдать Правила депутатской этики, утверждённые решением Думы ЗАТО Озерный Тверской области.</w:t>
      </w:r>
    </w:p>
    <w:p>
      <w:pPr>
        <w:pStyle w:val="Normal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нарушения депутатом правил депутатской этики на заседании Думы председательствующий на заседании вправе применить меры воздействия, установленные статьей 24 настояще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1 Регламента изложить в следующей редак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21. Формирование повестки дня заседания Думы ЗАТО Озерный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вестку дня очередного заседания Думы формируют председатель совместно со своим заместителем и председателями постоянных комиссий в соответствии с планом работы Думы. Повестка дня очередного заседания Думы должна быть сформулирова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не позднее чем за три рабочих дня до очередного заседания</w:t>
      </w:r>
      <w:r>
        <w:rPr>
          <w:rFonts w:cs="Times New Roman" w:ascii="Times New Roman" w:hAnsi="Times New Roman"/>
          <w:sz w:val="28"/>
          <w:szCs w:val="28"/>
        </w:rPr>
        <w:t xml:space="preserve">. Проекты решений Думы с пояснительными записками, справочными материалами направляются председателем Думы депутатам, Главе ЗАТО Озерный и приглашенным не позднее чем за три рабочих д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о очередного заседания</w:t>
      </w:r>
      <w:r>
        <w:rPr>
          <w:rFonts w:cs="Times New Roman" w:ascii="Times New Roman" w:hAnsi="Times New Roman"/>
          <w:sz w:val="28"/>
          <w:szCs w:val="28"/>
        </w:rPr>
        <w:t xml:space="preserve"> Думы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очередные заседания Думы созываются не позднее чем за один рабочий день по предложению председателя Думы, не менее 1/3 от числа избранных депутатов Думы либо Главы ЗАТО Озерный. </w:t>
      </w:r>
    </w:p>
    <w:p>
      <w:pPr>
        <w:pStyle w:val="Normal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естка дня внеочередных заседаний предлагается инициаторами их проведения.</w:t>
      </w:r>
    </w:p>
    <w:p>
      <w:pPr>
        <w:pStyle w:val="Normal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оры проведения внеочередных заседаний обязаны в письменной форме представить обоснование необходимости срочного рассмотрения предлагаемого ими вопроса, проекты правовых актов и иные документы для рассмотрения на заседании Думы в соответствии с настоящим Регламентом.</w:t>
      </w:r>
    </w:p>
    <w:p>
      <w:pPr>
        <w:pStyle w:val="Normal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вестка дня и материалы внеочередного заседания вы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м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ЗАТО Озерный, приглашенны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за день до внеочередного заседания, а в порядке исключения могут вручаться в день проведения внеочередного заседания до его начал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стка дня дистанционного заседания формируется председателем Думы и вместе с материалами, необходимыми для рассмотрения вопросов, включенных в повестку дня, направляется депутатам Думы, заинтересованным лицам при помощи любых доступных средств связи (курьерским способом) не позднее, чем за два дня до дня проведения дистанционного заседа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tabs>
          <w:tab w:val="clear" w:pos="708"/>
          <w:tab w:val="left" w:pos="35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7383" w:hanging="157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Основной текст Знак"/>
    <w:basedOn w:val="Style12"/>
    <w:qFormat/>
    <w:rPr>
      <w:sz w:val="22"/>
      <w:szCs w:val="22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80"/>
      <w:ind w:left="720" w:hanging="1571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spacing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0313B9BCAC4215734A2680444F09356B09B4DD2959FD68C989985E7E38F497E5E0033D2BF7D1B890A304D08A7287B6F4464DFDF4E32BE8F9D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47:00Z</dcterms:created>
  <dc:creator>Наталья</dc:creator>
  <dc:description/>
  <cp:keywords/>
  <dc:language>en-US</dc:language>
  <cp:lastModifiedBy>USERZATO</cp:lastModifiedBy>
  <cp:lastPrinted>2021-11-03T10:10:00Z</cp:lastPrinted>
  <dcterms:modified xsi:type="dcterms:W3CDTF">2021-11-03T07:12:00Z</dcterms:modified>
  <cp:revision>10</cp:revision>
  <dc:subject/>
  <dc:title/>
</cp:coreProperties>
</file>